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11</w:t>
        <w:br/>
        <w:t>к правилам осуществления внутреннего муниципального финансового контроля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руководитель объекта контроля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 контроля)</w:t>
      </w:r>
    </w:p>
    <w:p>
      <w:pPr>
        <w:pStyle w:val="Normal"/>
        <w:spacing w:before="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Е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2"/>
        <w:t>*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Комитетом финансов и экономики администрации муниципального образования Сертолово Ленинградской области в соответствии с приказом Комитета финансов и экономики  администрации муниципального образования Сертолово ленинградской области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"/>
        <w:gridCol w:w="397"/>
        <w:gridCol w:w="227"/>
        <w:gridCol w:w="1418"/>
        <w:gridCol w:w="369"/>
        <w:gridCol w:w="369"/>
        <w:gridCol w:w="917"/>
        <w:gridCol w:w="1134"/>
        <w:gridCol w:w="136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 период 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54"/>
        <w:gridCol w:w="1418"/>
        <w:gridCol w:w="1531"/>
        <w:gridCol w:w="5046"/>
        <w:gridCol w:w="198"/>
      </w:tblGrid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</w:t>
            </w:r>
          </w:p>
        </w:tc>
        <w:tc>
          <w:tcPr>
            <w:tcW w:w="5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ind w:left="482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проверки, ревизии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проведена плановая (внеплановая) проверка (ревизия)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5687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тема проверки (ревизии))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 (ревизии) выявлены следующие нарушения бюджетного законодательства Российской Федерации и иных нормативных правовых актов, регулирующих бюджетные правоотнош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02"/>
        <w:gridCol w:w="5783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both"/>
        <w:rPr/>
      </w:pPr>
      <w:r>
        <w:rPr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 в соответствии со статьями 269.2, 270.2 Бюджетного кодекса Российской Федерации, пунктом ____ Правил осуществления внутреннего муниципального финансового контроля, утвержденных постановлением главы администрации МО Сертолово от «____» ___________ 2015 г.  № ____,</w:t>
      </w:r>
    </w:p>
    <w:p>
      <w:pPr>
        <w:pStyle w:val="Normal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ТРЕБУЕТ</w:t>
      </w:r>
    </w:p>
    <w:p>
      <w:pPr>
        <w:pStyle w:val="Normal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ассмотреть информацию об указанных в настоящем Представлении нарушениях бюджетного законодательств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Российской Федерации и иных нормативных правовых актов, регулирующих бюджетные правоотношения, а такж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инять меры по устранению выявленных нарушений и (или) устранению причин и условий их совершен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с указанием сроков принятия мер)</w:t>
      </w:r>
    </w:p>
    <w:p>
      <w:pPr>
        <w:pStyle w:val="Normal"/>
        <w:spacing w:before="36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 результатах исполнения настоящего Представления следует проинформировать Комитет финансов и экономики администрации муниципального образования Сертолово Ленинградской области до</w:t>
        <w:br/>
      </w:r>
    </w:p>
    <w:tbl>
      <w:tblPr>
        <w:tblW w:w="101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247"/>
        <w:gridCol w:w="369"/>
        <w:gridCol w:w="369"/>
        <w:gridCol w:w="2240"/>
        <w:gridCol w:w="567"/>
        <w:gridCol w:w="451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ода </w:t>
            </w:r>
            <w:r>
              <w:rPr>
                <w:i/>
                <w:iCs/>
                <w:sz w:val="24"/>
                <w:szCs w:val="24"/>
              </w:rPr>
              <w:t>(или не позднее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517" w:type="dxa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ей с даты исполнения Представления).</w:t>
            </w:r>
          </w:p>
        </w:tc>
      </w:tr>
    </w:tbl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редставление может быть обжаловано в установленном законом порядке в суде.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Составляется в соответствии со статьями 269.2, 270.2 Бюджетного кодекса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9:00Z</dcterms:created>
  <dc:creator>Татьяна</dc:creator>
  <dc:description/>
  <cp:keywords/>
  <dc:language>en-US</dc:language>
  <cp:lastModifiedBy>Татьяна</cp:lastModifiedBy>
  <dcterms:modified xsi:type="dcterms:W3CDTF">2015-05-22T12:29:00Z</dcterms:modified>
  <cp:revision>4</cp:revision>
  <dc:subject/>
  <dc:title>Приложение № ____</dc:title>
</cp:coreProperties>
</file>