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left="6372" w:hanging="0"/>
        <w:rPr/>
      </w:pPr>
      <w:r>
        <w:rPr>
          <w:sz w:val="20"/>
          <w:szCs w:val="20"/>
        </w:rPr>
        <w:t>Приложение № 1</w:t>
        <w:br/>
        <w:t>к Правилам осуществления внутреннего муниципального финансового контроля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о проведении контрольного мероприятия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 полное наименование объекта контроля)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уведомляем, что в соответствии с планом работы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 наименование органа, принявшего решение о проведении контрольного мероприятия )</w:t>
      </w:r>
    </w:p>
    <w:p>
      <w:pPr>
        <w:pStyle w:val="Normal"/>
        <w:jc w:val="both"/>
        <w:rPr/>
      </w:pPr>
      <w:r>
        <w:rPr>
          <w:sz w:val="26"/>
          <w:szCs w:val="26"/>
        </w:rPr>
        <w:t>от « _____» ___________ 20__г. № ____________ будет проводиться плановое контрольное мероприятие по вопросам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о контрольного мероприятия «_____» _____________20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ончание контрольного мероприятия  «_____» _____________20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кту контроля в целях содействия в проведении контрольного мероприятия в срок до «_____» _____________20__г. необходимо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документы и иную информацию, необходимую для проведения контрольных действ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организационные мероприятия, необходимые для обеспечения беспрепятственного доступа в здание и другие служебные помещ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отдельное рабочее место для лиц, уполномоченных на проведение контрольного мероприятия, оборудовать его организационно-технически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ить иные действия, необходимые для проведения контрольного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Заявка на предоставление документов ( необязательно 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</w:t>
        <w:tab/>
        <w:tab/>
        <w:t>_________</w:t>
        <w:tab/>
        <w:tab/>
        <w:tab/>
        <w:t>_________________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 наименование должности руководителя)</w:t>
        <w:tab/>
        <w:tab/>
        <w:t xml:space="preserve">      (подпись)</w:t>
        <w:tab/>
        <w:tab/>
        <w:tab/>
        <w:t xml:space="preserve">      ( расшифровка подписи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4:00Z</dcterms:created>
  <dc:creator>Татьяна</dc:creator>
  <dc:description/>
  <cp:keywords/>
  <dc:language>en-US</dc:language>
  <cp:lastModifiedBy>Татьяна</cp:lastModifiedBy>
  <dcterms:modified xsi:type="dcterms:W3CDTF">2015-05-22T09:45:00Z</dcterms:modified>
  <cp:revision>4</cp:revision>
  <dc:subject/>
  <dc:title>Приложение № _____</dc:title>
</cp:coreProperties>
</file>