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13 </w:t>
      </w:r>
    </w:p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  <w:t>к Правилам осуществления внутреннего муниципального финансового контро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План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проведения контрольных мероприятий в 20___ году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2020"/>
        <w:gridCol w:w="1980"/>
        <w:gridCol w:w="3960"/>
        <w:gridCol w:w="18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 контрольного мероприятия-наименование юридического лиц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 внутреннего финансов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, в отношении которого проводится контрольное мероприят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контрольного мероприят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 начала проведения контрольного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03:00Z</dcterms:created>
  <dc:creator>Татьяна</dc:creator>
  <dc:description/>
  <cp:keywords/>
  <dc:language>en-US</dc:language>
  <cp:lastModifiedBy>Татьяна</cp:lastModifiedBy>
  <dcterms:modified xsi:type="dcterms:W3CDTF">2015-05-22T12:30:00Z</dcterms:modified>
  <cp:revision>3</cp:revision>
  <dc:subject/>
  <dc:title>Приложение № 14 к Правилам осуществления внутреннего муниципального финансового контроля</dc:title>
</cp:coreProperties>
</file>