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144" w:hanging="0"/>
        <w:rPr/>
      </w:pPr>
      <w:r>
        <w:rPr/>
        <w:t>Приложение № 10</w:t>
        <w:br/>
        <w:t>к Правилам осуществления внутреннего муниципального финансового контроля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руководитель объекта контроля)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623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объекта контроля)</w:t>
      </w:r>
    </w:p>
    <w:p>
      <w:pPr>
        <w:pStyle w:val="Normal"/>
        <w:spacing w:before="0" w:after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ПИСА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customMarkFollows="1" w:id="2"/>
        <w:t>*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Комитет финансов и экономики администрации муниципального образования Сертолово Ленинградской области в соответствии с приказом Комитета финансов и экономики администрации муниципального образования  Сертолово Ленинградской области</w:t>
        <w:br/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7"/>
        <w:gridCol w:w="397"/>
        <w:gridCol w:w="227"/>
        <w:gridCol w:w="1418"/>
        <w:gridCol w:w="369"/>
        <w:gridCol w:w="369"/>
        <w:gridCol w:w="917"/>
        <w:gridCol w:w="1134"/>
        <w:gridCol w:w="136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 период 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54"/>
        <w:gridCol w:w="1418"/>
        <w:gridCol w:w="1531"/>
        <w:gridCol w:w="5046"/>
        <w:gridCol w:w="198"/>
      </w:tblGrid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</w:t>
            </w:r>
          </w:p>
        </w:tc>
        <w:tc>
          <w:tcPr>
            <w:tcW w:w="5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ind w:left="4820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 контроля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проведена плановая (внеплановая) проверка (ревизия)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5687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тема проверки (ревизии))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 (ревизии) выявлены следующие нарушения бюджетного законодательства Российской Федерации и иных нормативных правовых актов, регулирующих бюджетные правоотнош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402"/>
        <w:gridCol w:w="5783"/>
      </w:tblGrid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чиненный ущерб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  <w:br/>
              <w:t>(установления причиненного ущерба)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в денежном выраж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чиненный ущерб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афа заполняется при возможности</w:t>
              <w:br/>
              <w:t>денежного выражения нарушения</w:t>
              <w:br/>
              <w:t>(установления причиненного ущерба)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период)</w:t>
              <w:br/>
              <w:t>совершения наруш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ные положения нормативных правовых актов и иных документов, являющихся правовым основанием предоставления бюджетных средст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со ссылками на соответствующие пункты, части, статьи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нарушение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before="240" w:after="240"/>
        <w:ind w:firstLine="567"/>
        <w:jc w:val="both"/>
        <w:rPr/>
      </w:pPr>
      <w:r>
        <w:rPr>
          <w:sz w:val="24"/>
          <w:szCs w:val="24"/>
        </w:rPr>
        <w:t>Комитет финансов и экономики администрации муниципального образования Сертолово Ленинградской области в соответствии со статьями 269.2, 270.2 Бюджетного кодекса Российской Федерации, пунктом ____ Правил осуществления внутреннего муниципального финансового контроля, утвержденных постановлением главы администрации МО Сертолово от «____» ___________ 2015 г.  № ____,</w:t>
      </w:r>
    </w:p>
    <w:p>
      <w:pPr>
        <w:pStyle w:val="Normal"/>
        <w:spacing w:before="240" w:after="240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ПРЕДПИСЫВАЕТ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ываются требования об устранении выявленных нарушений и (или) возмещении причиненного указанными нарушениями ущерба Российской Федерации (указывается при наличии ущерба) и сроки устранения и (или) возмещения.</w:t>
      </w:r>
    </w:p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О результатах исполнения настоящего Предписания следует проинформировать Комитет финансов и экономики администрации муниципального образования Сертолово ленинградской области до</w:t>
        <w:br/>
      </w:r>
    </w:p>
    <w:tbl>
      <w:tblPr>
        <w:tblW w:w="101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418"/>
        <w:gridCol w:w="369"/>
        <w:gridCol w:w="369"/>
        <w:gridCol w:w="2268"/>
        <w:gridCol w:w="624"/>
        <w:gridCol w:w="425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года </w:t>
            </w:r>
            <w:r>
              <w:rPr>
                <w:i/>
                <w:iCs/>
                <w:sz w:val="24"/>
                <w:szCs w:val="24"/>
              </w:rPr>
              <w:t>(или не позднее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ней с даты исполнения Предписания).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в установленный срок настоящего Предписания влечет административную ответственность в соответствии с частью 1 статьи 19.5 Кодекса Российской Федерации об административных правонарушениях.</w:t>
      </w:r>
    </w:p>
    <w:p>
      <w:pPr>
        <w:pStyle w:val="Normal"/>
        <w:spacing w:before="0" w:after="360"/>
        <w:ind w:firstLine="567"/>
        <w:jc w:val="both"/>
        <w:rPr/>
      </w:pPr>
      <w:r>
        <w:rPr>
          <w:sz w:val="24"/>
          <w:szCs w:val="24"/>
        </w:rPr>
        <w:t xml:space="preserve">Настоящее Предписание может быть обжаловано в установленном законом порядке в суде. 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284"/>
        <w:gridCol w:w="3402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мите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Составляется в соответствии со статьями 269.2, 270.2 Бюджетного кодекса Российской Федераци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01:00Z</dcterms:created>
  <dc:creator>Татьяна</dc:creator>
  <dc:description/>
  <cp:keywords/>
  <dc:language>en-US</dc:language>
  <cp:lastModifiedBy>Татьяна</cp:lastModifiedBy>
  <dcterms:modified xsi:type="dcterms:W3CDTF">2015-05-22T12:29:00Z</dcterms:modified>
  <cp:revision>5</cp:revision>
  <dc:subject/>
  <dc:title>Приложение № _____</dc:title>
</cp:coreProperties>
</file>